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1</w:t>
      </w:r>
    </w:p>
    <w:p>
      <w:pPr>
        <w:pStyle w:val="Normal"/>
        <w:jc w:val="both"/>
        <w:rPr/>
      </w:pPr>
      <w:r>
        <w:rPr/>
        <w:t>Badanie krwi polega na ocenie jej elementów składowych. Poniżej znajduje się krótki opis 8 wskaźników podlegających ocenie w podstawowym badaniu, ich dopuszczalne wartości oraz interpretacja odchyleń od normy. Na tej podstawie spróbujcie określić, o czym świadczą 3 przykładowe wyniki badań krwi. Swoje wnioski wpiszcie w odpowiednie miejsce w karcie pracy. Uzupełnijcie także kolumnę „Norma” zgodnie z zasadą:  ~ dla wyników w normie, H (High) dla wyników zbyt wysokich, L (Low) dla wyników zbyt niski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 podstawowym badaniu krwi określa się:</w:t>
      </w:r>
    </w:p>
    <w:p>
      <w:pPr>
        <w:pStyle w:val="Normal"/>
        <w:jc w:val="both"/>
        <w:rPr/>
      </w:pPr>
      <w:r>
        <w:rPr/>
        <w:t xml:space="preserve">1. </w:t>
      </w:r>
      <w:r>
        <w:rPr>
          <w:b/>
        </w:rPr>
        <w:t>Hemoglobina</w:t>
      </w:r>
      <w:r>
        <w:rPr/>
        <w:t xml:space="preserve"> </w:t>
      </w:r>
      <w:r>
        <w:rPr>
          <w:b/>
        </w:rPr>
        <w:t>(HGB)</w:t>
      </w:r>
      <w:r>
        <w:rPr/>
        <w:t xml:space="preserve"> – transportuje tlen i dwutlenek węgla między komórkami organizmu. Norma dla kobiet wynosi 12 - 16 g/dl, dla mężczyzn 14 - 18 g/dl. Wartość powyżej normy może świadczyć o odwodnieniu organizmu, przewlekłych chorobach płuc, wadach serca lub nowotworach nerek. Może także wystąpić podczas pobytu w górach. Wartość poniżej normy może świadczyć o niedokrwistości.</w:t>
      </w:r>
    </w:p>
    <w:p>
      <w:pPr>
        <w:pStyle w:val="Normal"/>
        <w:jc w:val="both"/>
        <w:rPr/>
      </w:pPr>
      <w:r>
        <w:rPr/>
        <w:t xml:space="preserve">2. </w:t>
      </w:r>
      <w:r>
        <w:rPr>
          <w:b/>
        </w:rPr>
        <w:t>Erytrocyty (RBC)</w:t>
      </w:r>
      <w:r>
        <w:rPr/>
        <w:t xml:space="preserve"> –  czerwone krwinki, powstające w szpiku kostnym, których rolą jest transport tlenu i dwutlenku węgla w organizmie.  Norma dla kobiet wynosi 4,2 - 5,4 mln/ul, dla mężczyzn 4,7 - 6,2 mln/ul. Wartość powyżej normy może wskazywać na przewlekłe choroby płuc, wady serca, nowotwory, ale także na leczenie sterydami, zapalenie otrzewnej lub oparzenia związane w utratą osocza. Wartość poniżej normy może świadczyć o niedokrwistości lub nagłej utracie krwi.</w:t>
      </w:r>
    </w:p>
    <w:p>
      <w:pPr>
        <w:pStyle w:val="Normal"/>
        <w:jc w:val="both"/>
        <w:rPr/>
      </w:pPr>
      <w:r>
        <w:rPr/>
        <w:t xml:space="preserve">3. </w:t>
      </w:r>
      <w:r>
        <w:rPr>
          <w:b/>
        </w:rPr>
        <w:t>MCV</w:t>
      </w:r>
      <w:r>
        <w:rPr/>
        <w:t xml:space="preserve"> – określa średnią objętość pojedynczej krwinki. Norma dla kobiet wynosi 81 – 99 fl, dla mężczyzn 80 – 94 fl. Przekroczenie normy może świadczyć o niedoborze witaminy B12 lub kwasu foliowego przy niewydolności wątroby, alkoholizmie lub niedoczynności tarczycy. Organizm może także reagować w ten sposób na chemioterapię lub krwotok. Zbyt niska wartość może świadczyć o niedoborze żelaza i niedokrwistości.</w:t>
      </w:r>
    </w:p>
    <w:p>
      <w:pPr>
        <w:pStyle w:val="Normal"/>
        <w:jc w:val="both"/>
        <w:rPr/>
      </w:pPr>
      <w:r>
        <w:rPr/>
        <w:t>4.</w:t>
      </w:r>
      <w:r>
        <w:rPr>
          <w:b/>
        </w:rPr>
        <w:t xml:space="preserve"> MCH</w:t>
      </w:r>
      <w:r>
        <w:rPr/>
        <w:t xml:space="preserve"> – określa średnią masę hemoglobiny w krwince. Norma dla kobiet wynosi 27 – 31 pg , dla mężczyzn 27 – 34 pg. Wartość powyżej normy może wskazywać na sferocytozę, natomiast wartość poniżej normy na zaburzenia wodno – elektrolitowe.</w:t>
      </w:r>
    </w:p>
    <w:p>
      <w:pPr>
        <w:pStyle w:val="Normal"/>
        <w:jc w:val="both"/>
        <w:rPr/>
      </w:pPr>
      <w:r>
        <w:rPr/>
        <w:t xml:space="preserve">5. </w:t>
      </w:r>
      <w:r>
        <w:rPr>
          <w:b/>
        </w:rPr>
        <w:t>MCHC</w:t>
      </w:r>
      <w:r>
        <w:rPr/>
        <w:t xml:space="preserve"> – określa średnie stężenie hemoglobiny w krwince. Norma dla kobiet i mężczyzn wynosi 33 – 37 g/dl. Wartość powyżej normy może wskazywać na sferocytozę, natomiast wartość poniżej normy może wskazywać nie tylko na zaburzenia wodno – elektrolitowe, ale także na niedobór żelaza.</w:t>
      </w:r>
    </w:p>
    <w:p>
      <w:pPr>
        <w:pStyle w:val="Normal"/>
        <w:jc w:val="both"/>
        <w:rPr/>
      </w:pPr>
      <w:r>
        <w:rPr/>
        <w:t xml:space="preserve">6. </w:t>
      </w:r>
      <w:r>
        <w:rPr>
          <w:b/>
        </w:rPr>
        <w:t>Hematokryt (HCT)</w:t>
      </w:r>
      <w:r>
        <w:rPr/>
        <w:t xml:space="preserve"> -  stosunek objętości czerwonych krwinek do objętości osocza. Norma dla kobiet wynosi 37 – 47 %, dla mężczyzn 42 – 52 %. Wartość powyżej normy może wskazywać na przewlekłe choroby płuc, wady serca, nowotwory i choroby nerek. Może także wystąpić podczas pobytu w górach lub leczenia sterydami. Wartość poniżej normy może świadczyć o niedokrwistości.</w:t>
      </w:r>
    </w:p>
    <w:p>
      <w:pPr>
        <w:pStyle w:val="Normal"/>
        <w:jc w:val="both"/>
        <w:rPr/>
      </w:pPr>
      <w:r>
        <w:rPr/>
        <w:t xml:space="preserve">7. </w:t>
      </w:r>
      <w:r>
        <w:rPr>
          <w:b/>
        </w:rPr>
        <w:t>Leukocyty (WBC)</w:t>
      </w:r>
      <w:r>
        <w:rPr/>
        <w:t xml:space="preserve"> -  jądrzaste komórki krwi, powstające w szpiku kostnym, których główną funkcją jest obrona organizmu przed mikroorganizmami. Norma dla kobiet i dla mężczyzn wynosi 4 – 10 tys/µl. Wartość powyżej normy może wskazywać na ostrą chorobę nowotworową lub być skutkiem zawału mięśnia sercowego lub martwicy wątroby. Fizjologiczny wzrost wartości WBC związany jest ze stresem, występuje także w okresie ciąży oraz po intensywnym wysiłku fizycznym. Wartość poniżej normy może wskazywać na hipoplazję szpiku, ciężkie zakażenie bakteryjne lub wirusowe, a także na białaczkę.</w:t>
      </w:r>
    </w:p>
    <w:p>
      <w:pPr>
        <w:pStyle w:val="Normal"/>
        <w:jc w:val="both"/>
        <w:rPr/>
      </w:pPr>
      <w:r>
        <w:rPr/>
        <w:t xml:space="preserve">8. </w:t>
      </w:r>
      <w:r>
        <w:rPr>
          <w:b/>
        </w:rPr>
        <w:t>Trombocyty (PLT)</w:t>
      </w:r>
      <w:r>
        <w:rPr/>
        <w:t xml:space="preserve"> – płytki krwi. Powstają w szpiku kostnym i tkance limfatycznej. Norma dla kobiet i dla mężczyzn wynosi 150 - 400 tys/µl. Wartość powyżej normy może wskazywać na chorobę nowotworową, infekcję, ale także na regenerację po krwotoku lub hemolizie. Wartość poniżej normy może być skutkiem białaczki szpikowej, naświetlania promieniami jonizującymi, zakażeń wirusowych i niewydolności nerek. Przyczyną może być także krwot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teriały do pracy w grupach: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378450</wp:posOffset>
            </wp:positionH>
            <wp:positionV relativeFrom="paragraph">
              <wp:posOffset>145415</wp:posOffset>
            </wp:positionV>
            <wp:extent cx="349250" cy="2463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----------------------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Mężczyzna, wiek 42 lata, alpinista, badanie wykonano jako badanie kontrolne podczas wyprawy na Mont Blanc. Oto wyniki: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Badani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Wynik badani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Jednost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orm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HGB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2,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g/d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RB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,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mln/u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MC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8,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f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M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1,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MCH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6,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g/d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HC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8,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%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WB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,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tys/µ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L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8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tys/µ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2. Kobieta, wiek 28 lat, nauczycielka. Badanie wykonano jako badanie okresowe w miejscu pracy. Oto wynik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Badani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Wynik badani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Jednost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orm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HGB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,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g/d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RB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,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mln/u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MC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7,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f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M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9,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MCH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5,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g/d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HC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2,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%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WB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,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tys/µ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L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0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tys/µ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Mężczyzna, wiek 20 lat, student. Badanie wykonano jako zlecone przez lekarza w celu diagnostycznym. Oto wyniki: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Badani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Wynik badani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Jednost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orm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HGB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,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g/d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RB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,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mln/u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MC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2,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f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M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2,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MCH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3,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g/d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HC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8,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%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WB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,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tys/µ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L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tys/µ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2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ZnakZnak9">
    <w:name w:val=" Znak Znak9"/>
    <w:basedOn w:val="Domylnaczcionkaakapitu"/>
    <w:qFormat/>
    <w:rPr/>
  </w:style>
  <w:style w:type="character" w:styleId="ZnakZnak8">
    <w:name w:val=" Znak Znak8"/>
    <w:basedOn w:val="Domylnaczcionkaakapitu"/>
    <w:qFormat/>
    <w:rPr/>
  </w:style>
  <w:style w:type="character" w:styleId="ZnakZnak7">
    <w:name w:val=" Znak Znak7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ZnakZnak6">
    <w:name w:val=" Znak Znak6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ZnakZnak5">
    <w:name w:val=" Znak Znak5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4">
    <w:name w:val=" Znak Znak4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ZnakZnak3">
    <w:name w:val=" Znak Znak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2">
    <w:name w:val=" Znak Znak2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ZnakZnak1">
    <w:name w:val=" Znak Znak1"/>
    <w:qFormat/>
    <w:rPr>
      <w:rFonts w:ascii="Calibri" w:hAnsi="Calibri" w:eastAsia="Calibri" w:cs="Times New Roman"/>
    </w:rPr>
  </w:style>
  <w:style w:type="character" w:styleId="ZnakZnak">
    <w:name w:val=" Znak Znak"/>
    <w:qFormat/>
    <w:rPr>
      <w:rFonts w:ascii="Calibri" w:hAnsi="Calibri" w:eastAsia="Calibri" w:cs="Times New Roman"/>
      <w:sz w:val="16"/>
      <w:szCs w:val="16"/>
    </w:rPr>
  </w:style>
  <w:style w:type="character" w:styleId="ZnakZnak13">
    <w:name w:val=" Znak Znak13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ZnakZnak12">
    <w:name w:val=" Znak Znak12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ZnakZnak11">
    <w:name w:val=" Znak Znak11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ZnakZnak10">
    <w:name w:val=" Znak Znak10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16:14:00Z</dcterms:created>
  <dc:creator>mpletnia</dc:creator>
  <dc:description/>
  <cp:keywords/>
  <dc:language>en-US</dc:language>
  <cp:lastModifiedBy>Madzia</cp:lastModifiedBy>
  <cp:lastPrinted>2012-09-03T10:42:00Z</cp:lastPrinted>
  <dcterms:modified xsi:type="dcterms:W3CDTF">2013-07-02T20:35:00Z</dcterms:modified>
  <cp:revision>24</cp:revision>
  <dc:subject/>
  <dc:title>Scenariusz lekcji, </dc:title>
</cp:coreProperties>
</file>